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1.6.1</w:t>
        <w:tab/>
        <w:t>Site selection criteria checklist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1949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riteria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/>
            </w:pPr>
            <w:r>
              <w:rPr/>
              <w:t>Actual characteristics of the site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quirement met Y/N</w:t>
            </w:r>
          </w:p>
        </w:tc>
      </w:tr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ize 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1_1881273426"/>
            <w:bookmarkStart w:id="1" w:name="__Fieldmark__1_1881273426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2_1881273426"/>
            <w:bookmarkStart w:id="3" w:name="__Fieldmark__2_1881273426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onthly rental </w:t>
            </w:r>
          </w:p>
          <w:p>
            <w:pPr>
              <w:pStyle w:val="Normal"/>
              <w:spacing w:before="120" w:after="180"/>
              <w:ind w:left="36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ntal linked to turnov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4_1881273426"/>
            <w:bookmarkStart w:id="5" w:name="__Fieldmark__4_1881273426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5_1881273426"/>
            <w:bookmarkStart w:id="7" w:name="__Fieldmark__5_1881273426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menities availab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7_1881273426"/>
            <w:bookmarkStart w:id="9" w:name="__Fieldmark__7_1881273426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8_1881273426"/>
            <w:bookmarkStart w:id="11" w:name="__Fieldmark__8_1881273426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Levies/operations costs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0_1881273426"/>
            <w:bookmarkStart w:id="13" w:name="__Fieldmark__10_1881273426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1_1881273426"/>
            <w:bookmarkStart w:id="15" w:name="__Fieldmark__11_1881273426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Term of lease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3_1881273426"/>
            <w:bookmarkStart w:id="17" w:name="__Fieldmark__13_1881273426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4_1881273426"/>
            <w:bookmarkStart w:id="19" w:name="__Fieldmark__14_1881273426"/>
            <w:bookmarkEnd w:id="1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Ren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-free periods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6_1881273426"/>
            <w:bookmarkStart w:id="21" w:name="__Fieldmark__16_1881273426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7_1881273426"/>
            <w:bookmarkStart w:id="23" w:name="__Fieldmark__17_1881273426"/>
            <w:bookmarkEnd w:id="2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ase of acces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9_1881273426"/>
            <w:bookmarkStart w:id="25" w:name="__Fieldmark__19_1881273426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0_1881273426"/>
            <w:bookmarkStart w:id="27" w:name="__Fieldmark__20_1881273426"/>
            <w:bookmarkEnd w:id="2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king faciliti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2_1881273426"/>
            <w:bookmarkStart w:id="29" w:name="__Fieldmark__22_1881273426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23_1881273426"/>
            <w:bookmarkStart w:id="31" w:name="__Fieldmark__23_1881273426"/>
            <w:bookmarkEnd w:id="3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ignag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25_1881273426"/>
            <w:bookmarkStart w:id="33" w:name="__Fieldmark__25_1881273426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26_1881273426"/>
            <w:bookmarkStart w:id="35" w:name="__Fieldmark__26_1881273426"/>
            <w:bookmarkEnd w:id="3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isibili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28_1881273426"/>
            <w:bookmarkStart w:id="37" w:name="__Fieldmark__28_1881273426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29_1881273426"/>
            <w:bookmarkStart w:id="39" w:name="__Fieldmark__29_1881273426"/>
            <w:bookmarkEnd w:id="3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ource of custome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31_1881273426"/>
            <w:bookmarkStart w:id="41" w:name="__Fieldmark__31_1881273426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2_1881273426"/>
            <w:bookmarkStart w:id="43" w:name="__Fieldmark__32_1881273426"/>
            <w:bookmarkEnd w:id="4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oximity to competito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34_1881273426"/>
            <w:bookmarkStart w:id="45" w:name="__Fieldmark__34_1881273426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" w:name="__Fieldmark__35_1881273426"/>
            <w:bookmarkStart w:id="47" w:name="__Fieldmark__35_1881273426"/>
            <w:bookmarkEnd w:id="4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loseness to prime loc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" w:name="__Fieldmark__37_1881273426"/>
            <w:bookmarkStart w:id="49" w:name="__Fieldmark__37_1881273426"/>
            <w:bookmarkEnd w:id="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" w:name="__Fieldmark__38_1881273426"/>
            <w:bookmarkStart w:id="51" w:name="__Fieldmark__38_1881273426"/>
            <w:bookmarkEnd w:id="5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tential for expans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" w:name="__Fieldmark__40_1881273426"/>
            <w:bookmarkStart w:id="53" w:name="__Fieldmark__40_1881273426"/>
            <w:bookmarkEnd w:id="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" w:name="__Fieldmark__41_1881273426"/>
            <w:bookmarkStart w:id="55" w:name="__Fieldmark__41_1881273426"/>
            <w:bookmarkEnd w:id="5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ore frontag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" w:name="__Fieldmark__43_1881273426"/>
            <w:bookmarkStart w:id="57" w:name="__Fieldmark__43_1881273426"/>
            <w:bookmarkEnd w:id="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" w:name="__Fieldmark__44_1881273426"/>
            <w:bookmarkStart w:id="59" w:name="__Fieldmark__44_1881273426"/>
            <w:bookmarkEnd w:id="5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ntil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" w:name="__Fieldmark__46_1881273426"/>
            <w:bookmarkStart w:id="61" w:name="__Fieldmark__46_1881273426"/>
            <w:bookmarkEnd w:id="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" w:name="__Fieldmark__47_1881273426"/>
            <w:bookmarkStart w:id="63" w:name="__Fieldmark__47_1881273426"/>
            <w:bookmarkEnd w:id="6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lectrical requirement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" w:name="__Fieldmark__49_1881273426"/>
            <w:bookmarkStart w:id="65" w:name="__Fieldmark__49_1881273426"/>
            <w:bookmarkEnd w:id="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" w:name="__Fieldmark__50_1881273426"/>
            <w:bookmarkStart w:id="67" w:name="__Fieldmark__50_1881273426"/>
            <w:bookmarkEnd w:id="6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Other tenant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" w:name="__Fieldmark__52_1881273426"/>
            <w:bookmarkStart w:id="69" w:name="__Fieldmark__52_1881273426"/>
            <w:bookmarkEnd w:id="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" w:name="__Fieldmark__53_1881273426"/>
            <w:bookmarkStart w:id="71" w:name="__Fieldmark__53_1881273426"/>
            <w:bookmarkEnd w:id="7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upplie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" w:name="__Fieldmark__55_1881273426"/>
            <w:bookmarkStart w:id="73" w:name="__Fieldmark__55_1881273426"/>
            <w:bookmarkEnd w:id="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" w:name="__Fieldmark__56_1881273426"/>
            <w:bookmarkStart w:id="75" w:name="__Fieldmark__56_1881273426"/>
            <w:bookmarkEnd w:id="7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ecuri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8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" w:name="__Fieldmark__57_1881273426"/>
            <w:bookmarkStart w:id="77" w:name="__Fieldmark__57_1881273426"/>
            <w:bookmarkEnd w:id="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" w:name="__Fieldmark__58_1881273426"/>
            <w:bookmarkStart w:id="79" w:name="__Fieldmark__58_1881273426"/>
            <w:bookmarkEnd w:id="7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otal suitability of site</w:t>
            </w:r>
          </w:p>
        </w:tc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continuous"/>
      <w:pgSz w:w="11906" w:h="16838"/>
      <w:pgMar w:left="1701" w:right="1701" w:gutter="0" w:header="0" w:top="1701" w:footer="0" w:bottom="13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70" w:leader="none"/>
        <w:tab w:val="left" w:pos="6345" w:leader="none"/>
        <w:tab w:val="left" w:pos="8720" w:leader="none"/>
      </w:tabs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normal1">
    <w:name w:val="contentnormal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MSLINEX2">
    <w:name w:val="DMSLINEX2"/>
    <w:basedOn w:val="Normal"/>
    <w:qFormat/>
    <w:pPr>
      <w:spacing w:lineRule="auto" w:line="480"/>
      <w:jc w:val="both"/>
    </w:pPr>
    <w:rPr>
      <w:rFonts w:ascii="Arial" w:hAnsi="Arial" w:cs="Arial"/>
      <w:sz w:val="20"/>
      <w:szCs w:val="20"/>
      <w:lang w:val="en-Z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jc1">
    <w:name w:val="njc1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InsideAddress">
    <w:name w:val="Inside Address"/>
    <w:basedOn w:val="TextBody"/>
    <w:qFormat/>
    <w:pPr>
      <w:spacing w:lineRule="atLeast" w:line="220"/>
      <w:ind w:left="840" w:right="-360" w:hanging="0"/>
      <w:jc w:val="left"/>
    </w:pPr>
    <w:rPr>
      <w:rFonts w:ascii="Times New Roman" w:hAnsi="Times New Roman" w:cs="Times New Roman"/>
      <w:sz w:val="20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6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6:50:00Z</dcterms:created>
  <dc:creator>Private</dc:creator>
  <dc:description/>
  <cp:keywords/>
  <dc:language>en-US</dc:language>
  <cp:lastModifiedBy>Microsoft Office User</cp:lastModifiedBy>
  <cp:lastPrinted>2006-10-19T08:13:00Z</cp:lastPrinted>
  <dcterms:modified xsi:type="dcterms:W3CDTF">2019-03-18T06:51:00Z</dcterms:modified>
  <cp:revision>17</cp:revision>
  <dc:subject/>
  <dc:title>Chapter 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9348408</vt:r8>
  </property>
  <property fmtid="{D5CDD505-2E9C-101B-9397-08002B2CF9AE}" pid="3" name="_AuthorEmail">
    <vt:lpwstr>salome@assess.co.za</vt:lpwstr>
  </property>
  <property fmtid="{D5CDD505-2E9C-101B-9397-08002B2CF9AE}" pid="4" name="_AuthorEmailDisplayName">
    <vt:lpwstr>Salome Smit</vt:lpwstr>
  </property>
  <property fmtid="{D5CDD505-2E9C-101B-9397-08002B2CF9AE}" pid="5" name="_EmailSubject">
    <vt:lpwstr>Ultimate Business Companion - Chapter 1</vt:lpwstr>
  </property>
  <property fmtid="{D5CDD505-2E9C-101B-9397-08002B2CF9AE}" pid="6" name="_ReviewingToolsShownOnce">
    <vt:lpwstr/>
  </property>
</Properties>
</file>